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882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ӨЖ орындау кестесіне сәйкес баяндамалар мен рефераттар тақырыптар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jc w:val="both"/>
        <w:rPr>
          <w:lang w:val="kk-KZ"/>
        </w:rPr>
      </w:pPr>
      <w:r>
        <w:rPr>
          <w:lang w:val="kk-KZ"/>
        </w:rPr>
        <w:t>Астық  сапасын бағал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 қабылдауда құжат жүргіз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 үлгісін ал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Сапаны ескеріп астықты орналастыру жоспары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Орташа үлгі ал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 қабылдау және сақтау кезіндегі өндірістегі цехтық мінездеме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 ылғалдылық және тазалық деңгейінің классификациясы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ан шөкім ал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Құрылғыға талап, жұмысшы міндеті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Зертхана жұмысшыларының ұжымы және зертханашылардың міндеті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 кептіруге рұқсат ал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ң иісі мен түсі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 кептіруге АКТ құр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Негізгі әдіспенастық ылғалдылығ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 үлгілерін талдау схемасы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Астықтың тазарту эффективтілігін анықтау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Литрлік пуркада астықтың натуралық салмағ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стық сапасының көрсеткіштеріне мінездеме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стықты тазартуға АКТ құр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ДСЗ-8 құралында астықтың шынылығ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 өңдеуге дейінгі және кейінгі сапаны салыстыру бағасы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Сақталынатын астыққа құжат жүргізу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ң кенемен, бізтұмсықпен залалдану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стық кептірудің режимдері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Өндіріске астықты жіберер кезде құжат жүргіз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Шикі дән ұлпасы мөлшері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 температурасын,ылғалдылығын, және залалдану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стықты түсірер кезде  құжат жүргіз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Шикі дән ұлпасының сапас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үскен астықты сапасын  бақыл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 өндірісін бақыл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ң «құлау санын»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Халықаралық стандарт бойынша астық сапасын  анықтау айырмашылығы мен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Дайын өнім шығысын бақылау, құжат жүргіз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Бидай ластану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Келісім-шарт бланктарды толтыр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ИСО-7970 бойынша астық сапа көрсеткіштерінің есептеу ерекшеліктері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Бидай қауыздылығ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 сапасын анықтар алдында зертханалық құрылғыларды орнат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Дизенсекциялық жұмыс жүргізуде рұқсат жас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аза ядро құрам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қа фумигация жасағаннан кейін залалданған астық мөлшері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Биылғы астықты жинауға өндірістің АКТ дайындылығын құр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ң металл-магниттік қоспас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Өндірістік биылғы астықты қабылдануына жылдық дайындықты бақыла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40:00Z</dcterms:created>
  <dc:creator>кгу</dc:creator>
  <dc:description/>
  <cp:keywords/>
  <dc:language>en-US</dc:language>
  <cp:lastModifiedBy>кгу</cp:lastModifiedBy>
  <dcterms:modified xsi:type="dcterms:W3CDTF">2010-01-11T10:41:00Z</dcterms:modified>
  <cp:revision>2</cp:revision>
  <dc:subject/>
  <dc:title/>
</cp:coreProperties>
</file>